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Verdana" w:ascii="Verdana" w:hAnsi="Verdana"/>
          <w:sz w:val="18"/>
        </w:rPr>
        <w:t>Załącznik</w:t>
      </w:r>
    </w:p>
    <w:p>
      <w:pPr>
        <w:pStyle w:val="Normal"/>
        <w:ind w:left="5672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o uchwały Nr......../11</w:t>
      </w:r>
    </w:p>
    <w:p>
      <w:pPr>
        <w:pStyle w:val="Normal"/>
        <w:ind w:left="5672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ady Miejskiej Wrocławia</w:t>
      </w:r>
    </w:p>
    <w:p>
      <w:pPr>
        <w:pStyle w:val="Normal"/>
        <w:ind w:left="5672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 dnia...................2011 r.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ind w:left="180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STATUT</w:t>
      </w:r>
    </w:p>
    <w:p>
      <w:pPr>
        <w:pStyle w:val="Heading2"/>
        <w:ind w:left="180" w:hanging="0"/>
        <w:rPr/>
      </w:pPr>
      <w:r>
        <w:rPr/>
        <w:t>Wrocławskiego Zespołu Żłobków</w:t>
      </w:r>
    </w:p>
    <w:p>
      <w:pPr>
        <w:pStyle w:val="Normal"/>
        <w:ind w:left="2124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ZDZIAŁ I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STANOWIENIA OGÓLN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>
          <w:rFonts w:cs="Verdana" w:ascii="Verdana" w:hAnsi="Verdana"/>
          <w:sz w:val="22"/>
        </w:rPr>
        <w:t>Wrocławski Zespół Żłobków, zwany dalej Zespołem, jest jednostką organizacyjną  gminy  Wrocław, działającą w formie jednostki budżetowej, w rozumieniu przepisów art. 11  ustawy z dnia 27 sierpnia 2009 r. o finansach publicznych (Dz. U. z 2009 r. Nr 157, poz. 1240, z późn. zm.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espół używa nazwy w pełnym brzmieniu „Wrocławski Zespół Żłobków”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iedziba Zespołu mieści się we Wrocławiu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erenem działania Zespołu jest miasto Wrocław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espół nie posiada osobowości prawnej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espół  działa w szczególności na podstawie: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jc w:val="both"/>
        <w:rPr/>
      </w:pPr>
      <w:r>
        <w:rPr>
          <w:rFonts w:cs="Verdana" w:ascii="Verdana" w:hAnsi="Verdana"/>
          <w:sz w:val="22"/>
        </w:rPr>
        <w:t xml:space="preserve">ustawy z dnia 4 lutego 2011 roku o opiece nad dziećmi w wieku do lat 3 (Dz. U. Nr 45, poz. 235);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</w:rPr>
        <w:t xml:space="preserve">ustawy z dnia 27 sierpnia 2009 r. o finansach publicznych (Dz. U. z 2009 r. Nr 157, poz. 1240, z późn. zm.);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niniejszego statutu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 xml:space="preserve">innych powszechnie obowiązujących przepisów. 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1080" w:hanging="360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ZDZIAŁ II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L I ZADANIA ZESPOŁU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sz w:val="22"/>
        </w:rPr>
        <w:t xml:space="preserve">Celem działania Zespołu jest usprawnienie organizacji pracy w zakresie opieki nad dziećmi od ukończenia 20 tygodnia życia do 3 lat, z zastrzeżeniem postanowień art. 2 ust. 3 i ust. 4 ustawy o opiece nad dziećmi w wieku do lat 3. 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daniem Zespołu jest: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Verdana" w:ascii="Verdana" w:hAnsi="Verdana"/>
          <w:sz w:val="22"/>
        </w:rPr>
        <w:t>realizacja zadań, określonych w art. 10 ustawy z dnia 4 lutego 2011 roku</w:t>
        <w:br/>
        <w:t>o opiece nad dziećmi w wieku do lat 3;</w:t>
      </w:r>
    </w:p>
    <w:p>
      <w:pPr>
        <w:pStyle w:val="Normal"/>
        <w:numPr>
          <w:ilvl w:val="1"/>
          <w:numId w:val="1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pewnienie dzieciom racjonalnego i zdrowego żywienia;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Verdana" w:ascii="Verdana" w:hAnsi="Verdana"/>
          <w:sz w:val="22"/>
        </w:rPr>
        <w:t>zapewnienie dzieciom, objętym opieką, właściwych warunków higieniczno-sanitarnych;</w:t>
      </w:r>
    </w:p>
    <w:p>
      <w:pPr>
        <w:pStyle w:val="Normal"/>
        <w:numPr>
          <w:ilvl w:val="1"/>
          <w:numId w:val="1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mowanie zdrowego stylu życia, wypoczynku oraz zabawy, w tym na świeżym powietrzu;</w:t>
      </w:r>
    </w:p>
    <w:p>
      <w:pPr>
        <w:pStyle w:val="Normal"/>
        <w:numPr>
          <w:ilvl w:val="1"/>
          <w:numId w:val="1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pewnianie bezpiecznych i higienicznych warunków pracy;</w:t>
      </w:r>
    </w:p>
    <w:p>
      <w:pPr>
        <w:pStyle w:val="Normal"/>
        <w:numPr>
          <w:ilvl w:val="1"/>
          <w:numId w:val="1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prowadzanie procesu rekrutacji do żłobków;</w:t>
      </w:r>
    </w:p>
    <w:p>
      <w:pPr>
        <w:pStyle w:val="Normal"/>
        <w:numPr>
          <w:ilvl w:val="1"/>
          <w:numId w:val="1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bsługa  działalności  komórek organizacyjnych Zespołu, o których mowa w § 3 ust. 1 pkt 1-15, pod względem:</w:t>
      </w:r>
    </w:p>
    <w:p>
      <w:pPr>
        <w:pStyle w:val="Normal"/>
        <w:numPr>
          <w:ilvl w:val="2"/>
          <w:numId w:val="17"/>
        </w:numPr>
        <w:jc w:val="both"/>
        <w:rPr/>
      </w:pPr>
      <w:r>
        <w:rPr>
          <w:rFonts w:cs="Verdana" w:ascii="Verdana" w:hAnsi="Verdana"/>
          <w:sz w:val="22"/>
        </w:rPr>
        <w:t>administracyjno-technicznym, w tym w zakresie zamówień publicznych;</w:t>
      </w:r>
    </w:p>
    <w:p>
      <w:pPr>
        <w:pStyle w:val="Normal"/>
        <w:numPr>
          <w:ilvl w:val="2"/>
          <w:numId w:val="17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inansowym i księgowym;</w:t>
      </w:r>
    </w:p>
    <w:p>
      <w:pPr>
        <w:pStyle w:val="Normal"/>
        <w:numPr>
          <w:ilvl w:val="2"/>
          <w:numId w:val="17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adrowym;</w:t>
      </w:r>
    </w:p>
    <w:p>
      <w:pPr>
        <w:pStyle w:val="Normal"/>
        <w:numPr>
          <w:ilvl w:val="2"/>
          <w:numId w:val="17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rawozdawczości, w tym budżetowej;</w:t>
      </w:r>
    </w:p>
    <w:p>
      <w:pPr>
        <w:pStyle w:val="Normal"/>
        <w:numPr>
          <w:ilvl w:val="2"/>
          <w:numId w:val="17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bsługi prawnej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sz w:val="22"/>
        </w:rPr>
        <w:t>W realizacji zadań Zespół współpracuje z rodzicami dzieci uczęszczających do żłobków oraz z komórkami organizacyjnymi Urzędu Miejskiego Wrocławia, innymi  jednostkami  organizacyjnymi  Miasta,  organizacjami  pozarządowymi  i innymi podmiotami działającymi w zakresie będącym przedmiotem działania Zespołu.</w:t>
      </w:r>
    </w:p>
    <w:p>
      <w:pPr>
        <w:pStyle w:val="Normal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ZDZIAŁ III</w:t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RGANIZACJA ORAZ ZASADY DZIAŁANIA ZESPOŁU </w:t>
      </w:r>
    </w:p>
    <w:p>
      <w:pPr>
        <w:pStyle w:val="Tekstpodstawowywcity2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ind w:left="36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jc w:val="both"/>
        <w:rPr/>
      </w:pPr>
      <w:r>
        <w:rPr>
          <w:rFonts w:cs="Verdana" w:ascii="Verdana" w:hAnsi="Verdana"/>
          <w:sz w:val="22"/>
        </w:rPr>
        <w:t>Strukturę organizacyjną Zespołu tworzą następujące wewnętrzne komórki organizacyjne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Żłobek nr 1 we Wrocławiu, ul. Lwowska 20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Żłobek nr 2 we Wrocławiu, ul. Zemska 33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Żłobek nr 3 we Wrocławiu, ul. Białowieska 27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Żłobek nr 4 we Wrocławiu, ul. Kłodnicka 25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Żłobek nr 5 we Wrocławiu, ul. Dokerska 5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Żłobek nr 6 we Wrocławiu, ul. Krowia 1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Żłobek nr 7 we Wrocławiu, ul. Drukarska 9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Żłobek nr 8 we Wrocławiu, ul. Sądowa 6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Żłobek nr 9 we Wrocławiu, ul. Wrońskiego 13d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Żłobek nr 10 we Wrocławiu, ul. H. Brodatego 17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Żłobek nr 11 we Wrocławiu, ul. Hubska 39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Żłobek nr 12 we Wrocławiu, ul. Jugosłowiańska 83a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Żłobek nr 13 we Wrocławiu, ul. Wieczysta 107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Żłobek nr 14 we Wrocławiu, ul. Mulicka 4c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rPr/>
      </w:pPr>
      <w:r>
        <w:rPr>
          <w:rFonts w:cs="Verdana" w:ascii="Verdana" w:hAnsi="Verdana"/>
          <w:sz w:val="22"/>
        </w:rPr>
        <w:t>Żłobek nr 15 we Wrocławiu, ul. Łukowa 37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on obsługi administracyjno - technicznej, składający się z sekcji oraz samodzielnych stanowisk pracy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jc w:val="both"/>
        <w:rPr/>
      </w:pPr>
      <w:r>
        <w:rPr>
          <w:rFonts w:cs="Verdana" w:ascii="Verdana" w:hAnsi="Verdana"/>
          <w:sz w:val="22"/>
        </w:rPr>
        <w:t xml:space="preserve">Żłobki, o których mowa w ust. 1 pkt 1-15, sprawują opiekę dzienną nad dziećmi w wieku do lat 3 od poniedziałku do piątku, w godzinach określonych w regulaminie organizacyjnym Zespołu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jc w:val="both"/>
        <w:rPr/>
      </w:pPr>
      <w:r>
        <w:rPr>
          <w:rFonts w:cs="Verdana" w:ascii="Verdana" w:hAnsi="Verdana"/>
          <w:sz w:val="22"/>
        </w:rPr>
        <w:t>W pionie obsługi administracyjno-technicznym Zespołu prowadzone są sprawy związane w szczególności z:</w:t>
      </w:r>
    </w:p>
    <w:p>
      <w:pPr>
        <w:pStyle w:val="Tekstpodstawowywcity2"/>
        <w:numPr>
          <w:ilvl w:val="1"/>
          <w:numId w:val="10"/>
        </w:numPr>
        <w:jc w:val="both"/>
        <w:rPr/>
      </w:pPr>
      <w:r>
        <w:rPr>
          <w:rFonts w:cs="Verdana" w:ascii="Verdana" w:hAnsi="Verdana"/>
          <w:sz w:val="22"/>
        </w:rPr>
        <w:t>zapewnieniem prawidłowych warunków funkcjonowania żłobków, w tym bezpiecznych i higienicznych warunków opieki, edukacji i wychowania;</w:t>
      </w:r>
    </w:p>
    <w:p>
      <w:pPr>
        <w:pStyle w:val="Tekstpodstawowywcity2"/>
        <w:numPr>
          <w:ilvl w:val="1"/>
          <w:numId w:val="10"/>
        </w:numPr>
        <w:tabs>
          <w:tab w:val="clear" w:pos="709"/>
          <w:tab w:val="left" w:pos="72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pewnieniem obsługi administracyjnej, prawnej, technicznej, finansowej, księgowej i kadrowej;</w:t>
      </w:r>
    </w:p>
    <w:p>
      <w:pPr>
        <w:pStyle w:val="Tekstpodstawowywcity2"/>
        <w:numPr>
          <w:ilvl w:val="1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>
          <w:rFonts w:cs="Verdana" w:ascii="Verdana" w:hAnsi="Verdana"/>
          <w:sz w:val="22"/>
        </w:rPr>
        <w:t>zapewnieniem odpowiedniego stanu pomieszczeń, w których żłobki prowadzą działalność, w tym przeprowadzaniem ich okresowych remontów</w:t>
        <w:br/>
        <w:t>i konserwacji;</w:t>
      </w:r>
    </w:p>
    <w:p>
      <w:pPr>
        <w:pStyle w:val="Tekstpodstawowywcity2"/>
        <w:numPr>
          <w:ilvl w:val="1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>
          <w:rFonts w:cs="Verdana" w:ascii="Verdana" w:hAnsi="Verdana"/>
          <w:sz w:val="22"/>
        </w:rPr>
        <w:t>wyposażeniem żłobków w pomoce dydaktyczne i sprzęt niezbędny do wykonywania zadań statutowych.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4</w:t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yrektor Zespołu kieruje działalnością Zespołu i reprezentuje go na zewnątrz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yrektora Zespołu zatrudnia i zwalnia Prezydent Wrocławia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yrektor Zespołu jest Dyrektorem żłobków, o których mowa w § 3 ust. 1 pkt 1-15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2"/>
        </w:rPr>
        <w:t>Dyrektor Zespołu działa w zakresie pełnomocnictwa, udzielonego mu przez Prezydenta Wrocław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2"/>
        </w:rPr>
        <w:t>Dyrektor Zespołu jest uprawniony do udzielania dalszych pełnomocnictw podległym pracownikom, w zakresie niewykraczającym poza umocowania, udzielone Dyrektorowi Zespołu przez Prezydenta oraz z uwzględnieniem stosownych zapisów § 5 ust. 2, dotyczących konieczności uzyskania kontrasygnaty dla czynności powodujących zobowiązania finasow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2"/>
        </w:rPr>
        <w:t>Dyrektor Zespołu wykonuje swoje zadania przy pomocy Zastępcy Dyrektora, Głównego Księgowego oraz pracowników Zespoł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2"/>
        </w:rPr>
        <w:t>Zastępca Dyrektora i Główny Księgowy, działając w ramach przydzielonych przez Dyrektora Zespołu zadań, ponoszą przed nim odpowiedzialność za ich realizację oraz podejmowane decyzje.</w:t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5</w:t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yrektor Zespołu odpowiada w szczególności za: 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alizację zadań statutowych Zespołu;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cowywanie rocznych planów finansowych Zespołu;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cowywanie sprawozdawczości, w tym budżetowej;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talanie wewnętrznej organizacji pracy Zespołu;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talanie systemu kontroli wewnętrznej i zarządczej Zespołu;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jc w:val="both"/>
        <w:rPr/>
      </w:pPr>
      <w:r>
        <w:rPr>
          <w:rFonts w:cs="Verdana" w:ascii="Verdana" w:hAnsi="Verdana"/>
          <w:sz w:val="22"/>
        </w:rPr>
        <w:t>ustalanie zasad i zapewnienie sprawnego obiegu dokumentów, w tym finansowo-księgowych;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talenie organizacji przyjmowania oraz załatwiania skarg i wniosków;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rządzanie środkami finansowymi Zespołu;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awidłowe gospodarowanie mieniem.</w:t>
      </w:r>
    </w:p>
    <w:p>
      <w:pPr>
        <w:pStyle w:val="Tekstpodstawowy2"/>
        <w:numPr>
          <w:ilvl w:val="0"/>
          <w:numId w:val="11"/>
        </w:numPr>
        <w:tabs>
          <w:tab w:val="clear" w:pos="709"/>
        </w:tabs>
        <w:ind w:left="360" w:hanging="360"/>
        <w:rPr/>
      </w:pPr>
      <w:r>
        <w:rPr/>
        <w:t>Czynności Dyrektora Zespołu, powodujące zobowiązania finansowe, wymagają kontrasygnaty Głównego Księgowego Zespołu lub osoby przez niego upoważnionej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360" w:hanging="360"/>
        <w:jc w:val="both"/>
        <w:rPr/>
      </w:pPr>
      <w:r>
        <w:rPr>
          <w:rFonts w:cs="Verdana" w:ascii="Verdana" w:hAnsi="Verdana"/>
          <w:sz w:val="22"/>
        </w:rPr>
        <w:t xml:space="preserve">Dyrektor  Zespołu  składa  Prezydentowi  Wrocławia  coroczne  sprawozdanie z działalności Zespołu. </w:t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6</w:t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</w:rPr>
        <w:t>Żłobkami, o których mowa w § 3 ust. 1 pkt 1-15, kieruje kierowni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</w:rPr>
        <w:t>Kierownik odpowiada przed Dyrektorem za właściwą organizację pracy żłobka, w tym w zakresie prawidłowej  realizacji  funkcji  opiekuńczych, edukacyjnych i wychowawczych oraz prawidłowe wykonywanie zadań przez podległych pracowników, jak również przed Zastępcą Dyrektora w zakresie zadań powierzonych mu przez Dyrektora Zespołu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7</w:t>
      </w:r>
    </w:p>
    <w:p>
      <w:pPr>
        <w:pStyle w:val="Tekstpodstawowywcity2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left="360" w:hanging="360"/>
        <w:jc w:val="both"/>
        <w:rPr/>
      </w:pP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cs="Verdana" w:ascii="Verdana" w:hAnsi="Verdana"/>
          <w:sz w:val="22"/>
        </w:rPr>
        <w:t>Zespół jest pracodawcą w rozumieniu przepisów prawa pracy, a Dyrektor Zespołu wykonuje czynności z zakresu prawa pracy.</w:t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ZDZIAŁ IV</w:t>
      </w:r>
    </w:p>
    <w:p>
      <w:pPr>
        <w:pStyle w:val="TextBod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ARUNKI PRZYJMOWANIA DZIECI DO ŻŁOBKÓW</w:t>
      </w:r>
    </w:p>
    <w:p>
      <w:pPr>
        <w:pStyle w:val="TextBod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8</w:t>
      </w:r>
    </w:p>
    <w:p>
      <w:pPr>
        <w:pStyle w:val="Tekstpodstawowywcity2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rPr/>
      </w:pPr>
      <w:r>
        <w:rPr>
          <w:rFonts w:cs="Verdana" w:ascii="Verdana" w:hAnsi="Verdana"/>
          <w:sz w:val="22"/>
        </w:rPr>
        <w:t>Przyjmowanie dzieci do żłobków odbywa się na podstawie rekrutacji przeprowadzanej przez Zespół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ekrutacji podlegają dzieci spełniające łącznie 3 warunki: 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jc w:val="both"/>
        <w:rPr/>
      </w:pPr>
      <w:r>
        <w:rPr>
          <w:rFonts w:cs="Verdana" w:ascii="Verdana" w:hAnsi="Verdana"/>
          <w:sz w:val="22"/>
        </w:rPr>
        <w:t>dnia 1 września roku, w którym odbywa się rekrutacja, ukończyły co najmniej 20 tygodni życia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ają stałe miejsce zamieszkania na terenie m. Wrocławia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ają rodziców pracujących lub uczących się w systemie dziennym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erwszeństwo przyjęcia do żłobka ma dziecko z rodziny o trudnej sytuacji materialno-bytowej, w szczególności: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jc w:val="both"/>
        <w:rPr/>
      </w:pPr>
      <w:r>
        <w:rPr>
          <w:rFonts w:cs="Verdana" w:ascii="Verdana" w:hAnsi="Verdana"/>
          <w:sz w:val="22"/>
        </w:rPr>
        <w:t>dziecko wychowywane tylko przez jednego z rodziców lub jednego opiekuna prawnego;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jc w:val="both"/>
        <w:rPr>
          <w:rFonts w:ascii="Verdana" w:hAnsi="Verdana" w:cs="Verdana"/>
          <w:sz w:val="22"/>
        </w:rPr>
      </w:pPr>
      <w:r>
        <w:rPr>
          <w:rFonts w:cs="Arial" w:ascii="Verdana" w:hAnsi="Verdana"/>
          <w:color w:val="000000"/>
          <w:sz w:val="22"/>
          <w:szCs w:val="18"/>
        </w:rPr>
        <w:t>dziecko matki lub ojca, wobec którego orzeczono znaczny stopień niepełnosprawności, bądź całkowitą niezdolność do pracy;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jc w:val="both"/>
        <w:rPr>
          <w:rFonts w:ascii="Verdana" w:hAnsi="Verdana" w:cs="Verdana"/>
          <w:sz w:val="22"/>
        </w:rPr>
      </w:pPr>
      <w:r>
        <w:rPr>
          <w:rFonts w:cs="Arial" w:ascii="Verdana" w:hAnsi="Verdana"/>
          <w:color w:val="000000"/>
          <w:sz w:val="22"/>
          <w:szCs w:val="18"/>
        </w:rPr>
        <w:t>dziecko umieszczone w rodzinie zastępczej;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jc w:val="both"/>
        <w:rPr>
          <w:rFonts w:ascii="Verdana" w:hAnsi="Verdana" w:cs="Verdana"/>
          <w:sz w:val="22"/>
        </w:rPr>
      </w:pPr>
      <w:r>
        <w:rPr>
          <w:rFonts w:cs="Arial" w:ascii="Verdana" w:hAnsi="Verdana"/>
          <w:color w:val="000000"/>
          <w:sz w:val="22"/>
          <w:szCs w:val="18"/>
        </w:rPr>
        <w:t>dziecko z rodziny wielodzietnej (powyżej dwojga dzieci) z trudną sytuacją materialną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</w:rPr>
        <w:t>Rodzice (opiekunowie prawni) dziecka, z tytułu korzystania dziecka ze żłobka, wnoszą na rzecz gminy opłaty za pobyt dziecka w żłobku oraz za jego wyżywienie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</w:rPr>
        <w:t>Wysokość opłaty za pobyt dziecka w żłobku oraz maksymalną wysokość opłaty za jego wyżywienie ustala Rada Miejska Wrocławia w drodze uchwały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</w:rPr>
        <w:t>Opłata za pobyt dziecka w żłobku wnoszona jest przez rodzica (opiekuna prawnego) dziecka objętego opieką, za dany miesiąc z góry, do 10 dnia danego miesiąca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</w:rPr>
        <w:t>Opłata, o której mowa  w ust. 6, podlega obniżeniu o 50% w danym miesiącu, w przypadku objęcia dziecka opieką przez żłobek od 16 dnia danego miesiąca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</w:rPr>
        <w:t>Opłata za wyżywienie wnoszona jest przez rodzica (opiekuna prawnego) dziecka, objętego opieką, za dany miesiąc z góry, do 10 dnia tego miesiąca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</w:rPr>
        <w:t xml:space="preserve">Opłaty, o których mowa w ust. 4, wnoszone są przez rodzica (opiekuna prawnego) dziecka, objętego opieką, na rachunek bankowy Zespołu i przekazywane przez Zespół na rachunek bankowy gminy Wrocław. 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ZDZIAŁ V</w:t>
      </w:r>
    </w:p>
    <w:p>
      <w:pPr>
        <w:pStyle w:val="Normal"/>
        <w:ind w:left="540" w:hanging="0"/>
        <w:jc w:val="center"/>
        <w:rPr/>
      </w:pPr>
      <w:r>
        <w:rPr>
          <w:rFonts w:cs="Verdana" w:ascii="Verdana" w:hAnsi="Verdana"/>
          <w:sz w:val="22"/>
        </w:rPr>
        <w:t>ZASADY USTALANIA OPŁAT ZA POBYT I WYŻYWIENIE W PRZYPADKU NIEOBECNOŚCI DZIECKA W ZŁOBKU</w:t>
      </w:r>
    </w:p>
    <w:p>
      <w:pPr>
        <w:pStyle w:val="Tekstpodstawowy2"/>
        <w:autoSpaceDE w:val="true"/>
        <w:rPr>
          <w:rFonts w:ascii="Verdana" w:hAnsi="Verdana" w:cs="Verdana"/>
          <w:sz w:val="22"/>
          <w:szCs w:val="24"/>
        </w:rPr>
      </w:pPr>
      <w:r>
        <w:rPr>
          <w:rFonts w:cs="Verdana"/>
          <w:sz w:val="22"/>
          <w:szCs w:val="24"/>
        </w:rPr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9</w:t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numPr>
          <w:ilvl w:val="1"/>
          <w:numId w:val="18"/>
        </w:numPr>
        <w:autoSpaceDE w:val="true"/>
        <w:rPr/>
      </w:pPr>
      <w:r>
        <w:rPr>
          <w:szCs w:val="24"/>
        </w:rPr>
        <w:t>Opłata, o której mowa w § 8 ust. 6 i ust. 7, nie podlega zwrotowi w przypadku nieobecności dziecka w żłobku.</w:t>
      </w:r>
    </w:p>
    <w:p>
      <w:pPr>
        <w:pStyle w:val="Tekstpodstawowy2"/>
        <w:numPr>
          <w:ilvl w:val="1"/>
          <w:numId w:val="18"/>
        </w:numPr>
        <w:autoSpaceDE w:val="true"/>
        <w:rPr/>
      </w:pPr>
      <w:r>
        <w:rPr>
          <w:szCs w:val="24"/>
        </w:rPr>
        <w:t>Opłata, o której mowa w § 8 ust. 8, podlega zwrotowi w przypadku nieobecności dziecka w żłobku od pierwszego dnia zgłoszenia nieobecności przez rodzica (opiekuna prawnego), zgodnie z zasadą mnożenia dziennej stawki żywieniowej przez ilość dni nieobecności dziecka w żłobku.</w:t>
      </w:r>
    </w:p>
    <w:p>
      <w:pPr>
        <w:pStyle w:val="Tekstpodstawowy2"/>
        <w:numPr>
          <w:ilvl w:val="1"/>
          <w:numId w:val="18"/>
        </w:numPr>
        <w:autoSpaceDE w:val="true"/>
        <w:rPr/>
      </w:pPr>
      <w:r>
        <w:rPr>
          <w:szCs w:val="24"/>
        </w:rPr>
        <w:t xml:space="preserve">Zwrot opłaty, o której mowa w ust. 2, dokonywany jest poprzez zmniejszenie opłaty  w  następnym  miesiącu, z  uwzględnieniem  ilości  dni  nieobecności, o których mowa w ust. 2.  </w:t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ZDZIAŁ VI</w:t>
      </w:r>
    </w:p>
    <w:p>
      <w:pPr>
        <w:pStyle w:val="Normal"/>
        <w:ind w:left="540" w:hanging="0"/>
        <w:jc w:val="center"/>
        <w:rPr/>
      </w:pPr>
      <w:r>
        <w:rPr>
          <w:rFonts w:cs="Verdana" w:ascii="Verdana" w:hAnsi="Verdana"/>
          <w:sz w:val="22"/>
        </w:rPr>
        <w:t>KONTROLA I NADZÓR</w:t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0</w:t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3"/>
        <w:numPr>
          <w:ilvl w:val="0"/>
          <w:numId w:val="1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dzór nad działalnością Zespołu sprawuje Prezydent Wrocławia.</w:t>
      </w:r>
    </w:p>
    <w:p>
      <w:pPr>
        <w:pStyle w:val="Tekstpodstawowywcity3"/>
        <w:numPr>
          <w:ilvl w:val="0"/>
          <w:numId w:val="1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dzór, o którym mowa w ust. 1, obejmuje w szczególności:</w:t>
      </w:r>
    </w:p>
    <w:p>
      <w:pPr>
        <w:pStyle w:val="Normal"/>
        <w:numPr>
          <w:ilvl w:val="1"/>
          <w:numId w:val="8"/>
        </w:numPr>
        <w:tabs>
          <w:tab w:val="clear" w:pos="709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arunki i jakość świadczonej opieki;</w:t>
      </w:r>
    </w:p>
    <w:p>
      <w:pPr>
        <w:pStyle w:val="Normal"/>
        <w:numPr>
          <w:ilvl w:val="1"/>
          <w:numId w:val="8"/>
        </w:numPr>
        <w:tabs>
          <w:tab w:val="clear" w:pos="709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alizację zadań statutowych Zespołu;</w:t>
      </w:r>
    </w:p>
    <w:p>
      <w:pPr>
        <w:pStyle w:val="Normal"/>
        <w:numPr>
          <w:ilvl w:val="1"/>
          <w:numId w:val="8"/>
        </w:numPr>
        <w:tabs>
          <w:tab w:val="clear" w:pos="709"/>
        </w:tabs>
        <w:jc w:val="both"/>
        <w:rPr/>
      </w:pPr>
      <w:r>
        <w:rPr>
          <w:rFonts w:cs="Verdana" w:ascii="Verdana" w:hAnsi="Verdana"/>
          <w:sz w:val="22"/>
        </w:rPr>
        <w:t>prawidłowość gospodarowania mieniem;</w:t>
      </w:r>
    </w:p>
    <w:p>
      <w:pPr>
        <w:pStyle w:val="Normal"/>
        <w:numPr>
          <w:ilvl w:val="1"/>
          <w:numId w:val="8"/>
        </w:numPr>
        <w:tabs>
          <w:tab w:val="clear" w:pos="709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ospodarkę finansową.</w:t>
      </w:r>
    </w:p>
    <w:p>
      <w:pPr>
        <w:pStyle w:val="Normal"/>
        <w:ind w:left="34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ZDZIAŁ VII</w:t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OSPODARKA FINANSOWA I MIENIE ZESPOŁU ŻŁOBKÓW</w:t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1</w:t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/>
      </w:pPr>
      <w:r>
        <w:rPr>
          <w:rFonts w:cs="Verdana" w:ascii="Verdana" w:hAnsi="Verdana"/>
          <w:sz w:val="22"/>
        </w:rPr>
        <w:t xml:space="preserve">Zespół jest jednostką organizacyjną gminy Wrocław, prowadzącą gospodarkę finansową i rachunkową na zasadach określonych w przepisach, odrębnych dla jednostek budżetowych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/>
      </w:pPr>
      <w:r>
        <w:rPr>
          <w:rFonts w:cs="Verdana" w:ascii="Verdana" w:hAnsi="Verdana"/>
          <w:sz w:val="22"/>
        </w:rPr>
        <w:t>Podstawę funkcjonowania gospodarki finansowej Zespołu stanowi plan dochodów i wydatków, zwany planem finansowym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mina Wrocław zapewnia środki finansowe na realizację zadań statutowych Zespołu, zabezpiecza warunki ich realizacji, niezbędną infrastrukturę oraz środki na jej utrzymanie i wynagrodzenia dla pracowników, do wysokości kwot ujętych w planie finansowym Zespołu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/>
      </w:pPr>
      <w:r>
        <w:rPr>
          <w:rFonts w:cs="Verdana" w:ascii="Verdana" w:hAnsi="Verdana"/>
          <w:sz w:val="22"/>
        </w:rPr>
        <w:t>Plany inwestycji i remontów kapitalnych, dotyczące mienia oddanego w trwały zarząd Zespołowi, podlegają uzgodnieniu z Prezydentem Wrocławia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Kontrolę nad prawidłowością rozliczeń jednostki z budżetem gminy sprawuje Skarbnik Wrocławia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espół może otrzymywać środki finansowe na:</w:t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alizację zadań w zakresie profilaktyki zdrowotnej i wychowawczej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</w:rPr>
        <w:t>wykonywanie określonych programów wychowawczo-edukacyjnych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cele szczególne, przyznawane na podstawie odrębnych przepisów.     </w:t>
        <w:tab/>
        <w:tab/>
        <w:tab/>
        <w:t xml:space="preserve">                    </w:t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ZDZIAŁ VII</w:t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STANOWIENIA KOŃCOWE</w:t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2</w:t>
      </w:r>
    </w:p>
    <w:p>
      <w:pPr>
        <w:pStyle w:val="Normal"/>
        <w:ind w:left="54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numPr>
          <w:ilvl w:val="2"/>
          <w:numId w:val="15"/>
        </w:numPr>
        <w:tabs>
          <w:tab w:val="clear" w:pos="709"/>
          <w:tab w:val="left" w:pos="-3240" w:leader="none"/>
        </w:tabs>
        <w:ind w:left="360" w:hanging="360"/>
        <w:rPr/>
      </w:pPr>
      <w:r>
        <w:rPr/>
        <w:t xml:space="preserve">Zmian w niniejszym Statucie dokonuje się w trybie określonym dla jego nadania. </w:t>
      </w:r>
    </w:p>
    <w:p>
      <w:pPr>
        <w:pStyle w:val="Tekstpodstawowy2"/>
        <w:numPr>
          <w:ilvl w:val="2"/>
          <w:numId w:val="15"/>
        </w:numPr>
        <w:tabs>
          <w:tab w:val="clear" w:pos="709"/>
          <w:tab w:val="left" w:pos="-3240" w:leader="none"/>
        </w:tabs>
        <w:ind w:left="360" w:hanging="360"/>
        <w:rPr/>
      </w:pPr>
      <w:r>
        <w:rPr/>
        <w:t>Statut wchodzi w życie z dniem 1 lipca 2011 roku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UniversPl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645"/>
        </w:tabs>
        <w:ind w:left="568" w:hanging="283"/>
      </w:pPr>
      <w:rPr>
        <w:sz w:val="22"/>
        <w:i w:val="false"/>
        <w:u w:val="none"/>
        <w:b w:val="false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4"/>
        </w:tabs>
        <w:ind w:left="794" w:hanging="45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0"/>
        </w:tabs>
        <w:ind w:left="624" w:hanging="284"/>
      </w:pPr>
      <w:rPr>
        <w:sz w:val="22"/>
        <w:i w:val="false"/>
        <w:b w:val="false"/>
        <w:rFonts w:ascii="Verdana" w:hAnsi="Verdana" w:cs="Verdan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00"/>
        </w:tabs>
        <w:ind w:left="624" w:hanging="284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94"/>
        </w:tabs>
        <w:ind w:left="794" w:hanging="454"/>
      </w:pPr>
      <w:rPr>
        <w:sz w:val="22"/>
        <w:i w:val="false"/>
        <w:b w:val="false"/>
        <w:rFonts w:ascii="Verdana" w:hAnsi="Verdana" w:cs="Verdana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2"/>
        <w:rFonts w:ascii="Verdana" w:hAnsi="Verdana" w:cs="Verdana"/>
      </w:rPr>
    </w:lvl>
    <w:lvl w:ilvl="1">
      <w:start w:val="2"/>
      <w:numFmt w:val="decimal"/>
      <w:lvlText w:val="%2."/>
      <w:lvlJc w:val="left"/>
      <w:pPr>
        <w:tabs>
          <w:tab w:val="num" w:pos="360"/>
        </w:tabs>
        <w:ind w:left="340" w:hanging="340"/>
      </w:pPr>
      <w:rPr>
        <w:sz w:val="22"/>
        <w:rFonts w:ascii="Verdana" w:hAnsi="Verdana" w:cs="Verdana"/>
      </w:rPr>
    </w:lvl>
    <w:lvl w:ilvl="2">
      <w:start w:val="1"/>
      <w:numFmt w:val="lowerLetter"/>
      <w:lvlText w:val="%3)"/>
      <w:lvlJc w:val="left"/>
      <w:pPr>
        <w:tabs>
          <w:tab w:val="num" w:pos="984"/>
        </w:tabs>
        <w:ind w:left="907" w:hanging="283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94"/>
        </w:tabs>
        <w:ind w:left="794" w:hanging="454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Times New Roman"/>
      <w:b w:val="false"/>
      <w:i w:val="false"/>
      <w:sz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cs="Verdana"/>
      <w:b w:val="false"/>
      <w:i w:val="false"/>
      <w:strike w:val="false"/>
      <w:dstrike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  <w:b w:val="false"/>
      <w:i w:val="false"/>
      <w:sz w:val="22"/>
    </w:rPr>
  </w:style>
  <w:style w:type="character" w:styleId="WW8Num28z0">
    <w:name w:val="WW8Num28z0"/>
    <w:qFormat/>
    <w:rPr>
      <w:rFonts w:ascii="Verdana" w:hAnsi="Verdana" w:cs="Verdana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Verdana"/>
      <w:b w:val="false"/>
      <w:i w:val="false"/>
      <w:sz w:val="22"/>
    </w:rPr>
  </w:style>
  <w:style w:type="character" w:styleId="WW8Num33z0">
    <w:name w:val="WW8Num33z0"/>
    <w:qFormat/>
    <w:rPr>
      <w:rFonts w:ascii="Verdana" w:hAnsi="Verdana" w:cs="Verdana"/>
      <w:sz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blokowy">
    <w:name w:val="Tekst blokowy"/>
    <w:basedOn w:val="Normal"/>
    <w:qFormat/>
    <w:pPr>
      <w:widowControl w:val="false"/>
      <w:autoSpaceDE w:val="false"/>
      <w:ind w:left="567" w:right="814" w:hanging="0"/>
      <w:jc w:val="both"/>
    </w:pPr>
    <w:rPr>
      <w:szCs w:val="22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Verdana" w:hAnsi="Verdana" w:cs="Verdana"/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UniversPl;Arial" w:hAnsi="UniversPl;Arial" w:eastAsia="Times New Roman" w:cs="UniversPl;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1440" w:leader="none"/>
        <w:tab w:val="left" w:pos="2490" w:leader="none"/>
      </w:tabs>
      <w:ind w:left="1515" w:hanging="0"/>
      <w:jc w:val="both"/>
    </w:pPr>
    <w:rPr>
      <w:rFonts w:ascii="Verdana" w:hAnsi="Verdana" w:cs="Verdana"/>
      <w:sz w:val="22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5:00Z</dcterms:created>
  <dc:creator>WI</dc:creator>
  <dc:description/>
  <dc:language>en-US</dc:language>
  <cp:lastModifiedBy>WI</cp:lastModifiedBy>
  <cp:lastPrinted>2011-04-27T13:12:00Z</cp:lastPrinted>
  <dcterms:modified xsi:type="dcterms:W3CDTF">2011-05-04T06:25:00Z</dcterms:modified>
  <cp:revision>2</cp:revision>
  <dc:subject/>
  <dc:title/>
</cp:coreProperties>
</file>